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mbria" w:ascii="Cambria" w:hAnsi="Cambria"/>
          <w:b/>
          <w:sz w:val="20"/>
          <w:szCs w:val="20"/>
        </w:rPr>
        <w:t>Załącznik nr 1a do SWZ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D.272.96.2025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pis przedmiotu zamówienia/Parametry techniczne– Respirator mobilny 1 szt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zęść  nr 4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lineRule="auto" w:line="24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zwa producenta/ kraj pochodzeni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Nazwa i typ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Kraj pochodzenia:</w:t>
        <w:tab/>
        <w:t>.....................................................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3428"/>
        <w:gridCol w:w="1935"/>
        <w:gridCol w:w="2604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.p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 Narrow" w:ascii="Cambria" w:hAnsi="Cambria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kern w:val="2"/>
                <w:sz w:val="20"/>
                <w:szCs w:val="20"/>
              </w:rPr>
              <w:t>Spełnia TAK/NI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kern w:val="2"/>
                <w:sz w:val="20"/>
                <w:szCs w:val="20"/>
              </w:rPr>
              <w:t>Parametr oferowan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Arial Narrow"/>
                <w:b/>
                <w:b/>
                <w:bCs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Cambria" w:hAnsi="Cambria"/>
                <w:b/>
                <w:bCs/>
                <w:smallCap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Cambria" w:hAnsi="Cambria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kern w:val="2"/>
                <w:sz w:val="20"/>
                <w:szCs w:val="20"/>
              </w:rPr>
              <w:t>Dane techniczne</w:t>
            </w:r>
          </w:p>
        </w:tc>
      </w:tr>
      <w:tr>
        <w:trPr>
          <w:trHeight w:val="64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ransportowy zestaw medyczny do wentylacji pacjenta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rządzenie w zwartej i wytrzymałej obudowie, z możliwością zawieszenia na ramie łózka, noszy lub na wózku medycznym, z uchwytem do przenoszenia w ręku i paskiem umożliwiającym zawieszenie na ramieniu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rządzenie wyposażone w torbę ochronną wykonaną z materiału typu PLAN zapobiegającemu dostaniu się zanieczyszczeń lub wody do przestrzeni urządzenia, umożliwiający swobodny dostęp do wszystkich funkcji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dnia część torby ochronnej wykonana z przeźroczystego materiału, umożliwiającego swobodne odczytanie wszystkich parametrów wyświetlanych na monitorze, bez potrzeby jej otwierania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estaw składa się z respiratora transportowego, przewodu ciśnieniowego umożliwiającego podłączenie respiratora do zewnętrznego źródła tlenu ze złączem AGA, maski nr 5, przewodu pacjenta, płuca testoweg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zasilania respiratora transportowego z instalacji 230v i 12v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 zestawie zasilacz z kablem umożliwiający podłączenie i ładowanie respiratora 230V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wymiany baterii, przez użytkownika, bez użycia narzędz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ystem kontrolny akumulatora umożliwiający sprawdzenie poziomu naładowania i poprawność działania baterii bez potrzeby włączania urządzeni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kumulator bez efektu pamięc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Ładowanie baterii do 95 % w czasie do 3,5 h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arametry techniczne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spirator przeznaczony do wentylacji dorosłych, dzieci i niemowląt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aga respiratora z akumulatorem max 2,65 kg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silanie w tlen o ciśnieniu min od 2,7 do 6,0 bar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silanie z baterii min 10 h IPPV zgodnie z ERC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entylacja 100% tlenem i Air Mix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pracy w temperaturze min -20 - + 50°C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przechowywania w temperaturze min -40 - +70°C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bezpieczenie przed przypadkową zmianą ustawień parametrów oddechowych w postaci potwierdzenia wyboru parametru po jego ustawieniu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zpoczęcie natychmiastowej wentylacji w trybach ratunkowych za pomocą przycisków umieszczonych na panelu głównym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ustawienia parametrów oddechowych na podstawie wzrostu i płci pacjent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utotest, pozwalający na sprawdzenie działania respiratora każdorazowo po włączeniu urządzeni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budowany czytnik kart pamięci wraz z kartą o pojemności min 2 GB do zapisywania monitorowanych parametrów oraz zdarzeń z możliwością późniejszej analizy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ertyfikaty dopuszczające do użytkowania na terenie UE i Polski, tj.: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Certyfikat CE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- Deklaracja Zgodności 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Potwierdzenie / Zgłoszenie do Rejestru Wyrobów Medycznych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ambria" w:hAnsi="Cambria" w:cs="Cambria"/>
          <w:sz w:val="20"/>
          <w:szCs w:val="20"/>
        </w:rPr>
      </w:pPr>
      <w:bookmarkStart w:id="0" w:name="_Hlk95386411"/>
      <w:bookmarkEnd w:id="0"/>
      <w:r>
        <w:rPr>
          <w:rFonts w:cs="Cambria" w:ascii="Cambria" w:hAnsi="Cambria"/>
          <w:sz w:val="20"/>
          <w:szCs w:val="20"/>
        </w:rPr>
        <w:t xml:space="preserve">UWAGA:    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right="125" w:hanging="360"/>
        <w:rPr/>
      </w:pPr>
      <w:r>
        <w:rPr>
          <w:rFonts w:cs="Cambria" w:ascii="Cambria" w:hAnsi="Cambria"/>
          <w:sz w:val="20"/>
          <w:szCs w:val="20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cs="Cambria" w:ascii="Cambria" w:hAnsi="Cambria"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Cambria" w:hAnsi="Cambria" w:cs="Cambria"/>
          <w:b/>
          <w:b/>
          <w:bCs/>
          <w:kern w:val="2"/>
          <w:sz w:val="20"/>
          <w:szCs w:val="20"/>
        </w:rPr>
      </w:pPr>
      <w:r>
        <w:rPr>
          <w:rFonts w:cs="Cambria" w:ascii="Cambria" w:hAnsi="Cambria"/>
          <w:b/>
          <w:b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360"/>
        <w:rPr>
          <w:rFonts w:ascii="Cambria" w:hAnsi="Cambria" w:cs="Cambria"/>
          <w:bCs/>
          <w:i/>
          <w:i/>
          <w:sz w:val="20"/>
          <w:szCs w:val="20"/>
        </w:rPr>
      </w:pPr>
      <w:bookmarkStart w:id="1" w:name="_Hlk95386411"/>
      <w:bookmarkEnd w:id="1"/>
      <w:r>
        <w:rPr>
          <w:rFonts w:cs="Cambria" w:ascii="Cambria" w:hAnsi="Cambria"/>
          <w:bCs/>
          <w:i/>
          <w:sz w:val="20"/>
          <w:szCs w:val="20"/>
        </w:rPr>
        <w:t>Data: …………….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  <w:t xml:space="preserve">Dokument elektroniczny, podpisany kwalifikowanym 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  <w:t>podpisem elektronicznym lub podpisem zaufanym lub podpisem osobistym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8975" cy="7924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5" r="-52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Calibri" w:cs="Calibri Light"/>
      <w:color w:val="2F5496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Calibri" w:cs="Calibri Light"/>
      <w:color w:val="2F5496"/>
      <w:sz w:val="32"/>
      <w:szCs w:val="3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42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Bernadeta Kurp</dc:creator>
  <dc:description/>
  <cp:keywords/>
  <dc:language>en-US</dc:language>
  <cp:lastModifiedBy>Marcin Orzechowski</cp:lastModifiedBy>
  <dcterms:modified xsi:type="dcterms:W3CDTF">2025-11-26T10:39:00Z</dcterms:modified>
  <cp:revision>34</cp:revision>
  <dc:subject/>
  <dc:title/>
</cp:coreProperties>
</file>